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56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 к приказу</w:t>
      </w:r>
    </w:p>
    <w:p>
      <w:pPr>
        <w:pStyle w:val="Normal"/>
        <w:spacing w:lineRule="exact" w:line="280" w:before="0" w:after="0"/>
        <w:ind w:left="56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а Белорусской</w:t>
      </w:r>
    </w:p>
    <w:p>
      <w:pPr>
        <w:pStyle w:val="Normal"/>
        <w:spacing w:lineRule="exact" w:line="280" w:before="0" w:after="0"/>
        <w:ind w:left="56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езной дороги</w:t>
      </w:r>
    </w:p>
    <w:p>
      <w:pPr>
        <w:pStyle w:val="Normal"/>
        <w:spacing w:lineRule="auto" w:line="240" w:before="0" w:after="280"/>
        <w:ind w:left="567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0.12.2020 №  392</w:t>
      </w:r>
    </w:p>
    <w:p>
      <w:pPr>
        <w:pStyle w:val="Normal"/>
        <w:spacing w:lineRule="auto" w:line="240" w:before="0" w:after="280"/>
        <w:ind w:left="56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нные тарифы, коэффициенты к фиксированным тарифам на транзитные перевозки контейнеров, тарифицируемые в соответствии с постановлением МАРТ от 18.06.2019 № 51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229"/>
        <w:gridCol w:w="1392"/>
        <w:gridCol w:w="1394"/>
        <w:gridCol w:w="2648"/>
        <w:gridCol w:w="1391"/>
        <w:gridCol w:w="1945"/>
      </w:tblGrid>
      <w:tr>
        <w:trPr>
          <w:trHeight w:val="307" w:hRule="atLeast"/>
        </w:trPr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перевозки</w:t>
            </w:r>
          </w:p>
        </w:tc>
        <w:tc>
          <w:tcPr>
            <w:tcW w:w="2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нные тарифы* долл.США/конт</w:t>
            </w:r>
          </w:p>
        </w:tc>
        <w:tc>
          <w:tcPr>
            <w:tcW w:w="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ы к фиксированным тарифам</w:t>
            </w:r>
          </w:p>
        </w:tc>
      </w:tr>
      <w:tr>
        <w:trPr/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 в составе контейнерного поезд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груженый контейнер в составе контейнерного поезда</w:t>
            </w:r>
          </w:p>
        </w:tc>
      </w:tr>
      <w:tr>
        <w:trPr/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жены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жн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 в группе из 10 и более груженых контейнеров, оформленных одной накладно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 – цистерна с опасным грузом**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 грузоотправителя, грузополучателя на вагоне грузоотправителя, грузополучателя</w:t>
            </w:r>
          </w:p>
        </w:tc>
      </w:tr>
      <w:tr>
        <w:trPr>
          <w:trHeight w:val="343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10 до 20 футов вкл.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овка (эксп.)–                             Гудогай (эксп.) – Осиновка (эксп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</w:tr>
      <w:tr>
        <w:trPr>
          <w:trHeight w:val="281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20 до 30 футов вкл.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30 до 40 футов вкл.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</w:tr>
      <w:tr>
        <w:trPr>
          <w:trHeight w:val="275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 40 футов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10 до 20 футов вкл.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зерище (эксп.) – Гудогай (эксп.) – Езерище (эксп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20 до 30 футов вкл.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30 до 40 футов вкл.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 40 футов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10 до 20 футов вкл.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пытье (эксп.) – Гудогай (эксп.) – Закопытье (эксп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20 до 30 футов вкл.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30 до 40 футов вкл.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 40 футов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    К фиксированным тарифам применяются коэффициенты, установленные пунктами 41, 42, 79 инструкции, утвержденной постановлением МАРТ от 18.06.2019 №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51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  Кроме перевозок, тарифицируемых в соответствии с пунктом 41 инструкции, утвержденной  постановлением МАРТ от 18.06.2019 № 51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3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34:00Z</dcterms:created>
  <dc:creator>Мартусевич Татьяна Фердинандовна</dc:creator>
  <dc:description/>
  <cp:keywords/>
  <dc:language>en-US</dc:language>
  <cp:lastModifiedBy>Мартусевич Татьяна Фердинандовна</cp:lastModifiedBy>
  <dcterms:modified xsi:type="dcterms:W3CDTF">2020-12-11T10:34:00Z</dcterms:modified>
  <cp:revision>2</cp:revision>
  <dc:subject/>
  <dc:title/>
</cp:coreProperties>
</file>